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 2.04 incorporates changes made from 1.06 thru 1.07 of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XS incoming ring routine to generate precise 2 second on 4 second offring sig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x digits to dial to 15 was supposed to be 15 but code had a mistake and it wa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ring amplitude on fx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goes along with resistor change in FXS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.2.04 needs resistor moved in FXS. Old code in a board with resistor moved will fail answ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 2.04a Added auto d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dial turned on, when a call comes into FXO the Cf100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dial the auto dial number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gt;AD=0 or 1&lt;cr&gt;. turns autodial featur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gt;AD?&lt;cr&gt;. report status of Autodial and the stored 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nnnnnA &lt;cr&gt; Stores autodial number 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an AT command would response "OK" but command would not really ge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of modem hanging up if no RTS present on comamnd port. (affected FXO mode only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. 2.06  This version defaults audio mode to 4,(hands fre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vgr command was left at 3 (&gt;spk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r=3 seems best for rev e and vgr=4 seems best for rev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ustomers in the field with rev C boards will probably need to adjust their speaker volume to 4 via the AT command AT&gt;SPK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